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>7. Расчет сметной стоимости строительства линии 0,4кВ с самонесущими изолированными проводами и составление сетевого графика</w:t>
      </w:r>
    </w:p>
    <w:p>
      <w:pPr>
        <w:pStyle w:val="Normal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pacing w:val="40"/>
          <w:sz w:val="40"/>
        </w:rPr>
        <w:t>7.1. Расчет сметной стоимости строительства линии 0,4кВ с самонесущими изолированными проводами</w:t>
      </w:r>
    </w:p>
    <w:p>
      <w:pPr>
        <w:pStyle w:val="Normal"/>
        <w:widowControl w:val="false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1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Сметная стоимость строительства предприятий, зданий и сооружений - это сумма денежных средств, определяемых сметными документами, необходимых для его осуществления в соответствии с проектом (рабочим проектом). Сметная стоимость, определяемая в составе сметной документации, является основой для планирования капитальных вложений, финансирования строительства, расчетов за выполненные строительно-монтажные работы (товарную строительную продукцию), оплаты расходов по приобретению оборудования и доставке его на стройки, а также возмещения других затрат за счет средств, предусмотренных сводным сметным расчетом. На основе сметной документации осуществляются также учет и отчетность, хозяйственный расчет и оценка деятельности строительно-монтажных организаций и заказчиков. Исходя из сметной стоимости определяется в установленном порядке балансовая стоимость вводимых в действие основных фондов по построенным предприятиям, зданиям и сооружениям.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1"/>
        <w:spacing w:before="0" w:after="0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1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Применительно к составлению сметной документации объектом строительства является отдельно стоящее здание (производственный корпус или цех, склад, вокзал, овощехранилище, жилой дом, клуб и т.п.) или сооружение (мост, тоннель, платформа, плотина и т.п.) со всеми относящимися к нему обустройствами (галереями, эстакадами и т.п.), оборудованием, мебелью, инвентарем, подсобными и вспомогательными устройствами, а также, при необходимости, с прилегающими к нему инженерными сетями и общеплощадочными работами (вертикальная планировка, благоустройство, озеленение и т.п.).</w:t>
      </w:r>
    </w:p>
    <w:p>
      <w:pPr>
        <w:pStyle w:val="Normal1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При линейном строительстве (железные и автомобильные дороги, линии электропередачи и связи, магистральные трубопроводы и т. п.) объектом строительства может быть группа зданий или сооружений в пределах одного из участков (например: подпорные стенки, противообвальные и противооползневые сооружения, водопропускные трубы - в пределах перегона; стрелочные посты, пункты технического осмотра - в пределах раздельного пункта; группа усилительных пунктов, устройств связи и СЦБ - на определенном участке).</w:t>
      </w:r>
    </w:p>
    <w:p>
      <w:pPr>
        <w:pStyle w:val="Normal1"/>
        <w:spacing w:before="0" w:after="0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метная стоимость строительства в соответствии со структурой капитальных вложений и порядком планирования деятельности строительно-монтажных организаций подразделяется по следующим видам работ и затрат:</w:t>
        <w:br/>
        <w:t>строительные работы;</w:t>
        <w:br/>
        <w:t>работы по монтажу оборудования (монтажные работы);</w:t>
        <w:br/>
        <w:t>затраты на оборудование, мебель и инвентарь;</w:t>
        <w:br/>
        <w:t>прочие затраты.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ри определении сметной стоимости строительства к строительным работам относятся следующие:</w:t>
      </w:r>
    </w:p>
    <w:p>
      <w:pPr>
        <w:pStyle w:val="Normal1"/>
        <w:widowControl w:val="false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работы по возведению зданий и сооружений: земляные; устройство сборных и монолитных железобетонных и бетонных, кирпичных, блочных, металлических, деревянных и других строительных конструкций, полов, кровель; отделочные;</w:t>
      </w:r>
    </w:p>
    <w:p>
      <w:pPr>
        <w:pStyle w:val="Normal1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работы: горно-вскрышные; буровзрывные; свайные; по закреплению грунтов; по устройству опускных колодцев; по бурению скважин; по защите строительных конструкций и оборудования от коррозии; теплоизоляционные (включая обмуровку и футеровку котлов, промышленных печей и других агрегатов); горнопроходческие; подводностроительные (водолазные);</w:t>
      </w:r>
    </w:p>
    <w:p>
      <w:pPr>
        <w:pStyle w:val="Normal1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работы по электроосвещению жилых и общественных зданий;</w:t>
      </w:r>
    </w:p>
    <w:p>
      <w:pPr>
        <w:pStyle w:val="Normal1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работы по устройству внутреннего водопровода, канализации, отопления, газоснабжения, вентиляции и кондиционирования воздуха (включая стоимость отопительных котлов, радиаторов, калориферов, бойлеров и других санитарно-технических изделий и обустройств), а также других внутренних трубопроводов;</w:t>
      </w:r>
    </w:p>
    <w:p>
      <w:pPr>
        <w:pStyle w:val="Normal1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работы, выполняемые при специализированном строительстве, в том числе: автомобильные и железные дороги; мосты и трубы; тоннели и метрополитены; трамвайные пути; аэродромы; линии электропередачи; сооружения связи, радиовещания и телевидения; конструкции гидротехнических сооружений; судовозные пути стапелей и слипов; промышленные печи и трубы; бурение нефтяных и газовых скважин (в том числе в морских условиях); противоэрозийные, противоселевые, противолавинные, противооползневые и другие природоохранные сооружения; берегоукрепительные работы; мелиоративные работы (орошение, осушение, обводнение);</w:t>
      </w:r>
    </w:p>
    <w:p>
      <w:pPr>
        <w:pStyle w:val="Normal1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работы по строительству наружных сетей и сооружений водоснабжения, канализации, тепло- и энергоснабжения; газопроводов; магистральных трубопроводов газонефтепродуктов; сооружений для очистки сточных вод и для охраны атмосферы от загрязнения;</w:t>
      </w:r>
    </w:p>
    <w:p>
      <w:pPr>
        <w:pStyle w:val="Normal1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работы по озеленению, защитным лесонасаждениям, многолетним плодовым насаждениям;</w:t>
      </w:r>
    </w:p>
    <w:p>
      <w:pPr>
        <w:pStyle w:val="Normal1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работы по подготовке территории строительства: вырубка леса и кустарника, корчевание пней, планировка территории, намыв грунта и другие работы по созданию рельефа, снос и перенос строений и т. п.;</w:t>
      </w:r>
    </w:p>
    <w:p>
      <w:pPr>
        <w:pStyle w:val="Normal1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работы по устройству оснований, фундаментов и опорных конструкций под оборудование; связанные со строительством зданий и сооружений геологические и гидрогеологические (шурфование, откачка воды и др.), дноуглубительные, горно-капитальные и вскрышные работы;</w:t>
      </w:r>
    </w:p>
    <w:p>
      <w:pPr>
        <w:pStyle w:val="Normal1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другие работы, предусмотренные в сборниках единых районных единичных расценок на строительные конструкции и работы, в том числе по разборке строительных конструкций, выполняемые при реконструкции и техническом перевооружении предприятий, зданий и сооружений.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ри определении сметной стоимости строительства к монтажным работам относятся следующие:</w:t>
      </w:r>
    </w:p>
    <w:p>
      <w:pPr>
        <w:pStyle w:val="Normal1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сборка и установка в проектное положение на месте постоянной эксплуатации (включая проверку и индивидуальное испытание) всех видов оборудования, в том числе компрессорных машин, насосов, вентиляторов, электротехнических установок, электрических печей, приборов, средств автоматизации и вычислительной техники;</w:t>
      </w:r>
    </w:p>
    <w:p>
      <w:pPr>
        <w:pStyle w:val="Normal1"/>
        <w:widowControl w:val="false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прокладка линий электроснабжения и сетей к электросиловым установкам, присоединение к электрическим сетям и подготовка к сдаче под наладку электрических машин;</w:t>
      </w:r>
    </w:p>
    <w:p>
      <w:pPr>
        <w:pStyle w:val="Normal1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прокладка технологических трубопроводов и устройство подводок к оборудованию воды, воздуха, пара, охлаждающих и других жидкостей в объемах, предусмотренных сборниками расценок на монтаж оборудования;</w:t>
      </w:r>
    </w:p>
    <w:p>
      <w:pPr>
        <w:pStyle w:val="Normal1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другие работы, предусмотренные в сборниках расценок на монтаж оборудования, в том числе демонтаж оборудования, установок, машин и устройств, осуществляемый при реконструкции и техническом перевооружении действующих предприятий, зданий и сооружений.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К стоимости оборудования, мебели и инвентаря, учитываемой в сметах на строительство, относятся:</w:t>
      </w:r>
    </w:p>
    <w:p>
      <w:pPr>
        <w:pStyle w:val="Normal1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 xml:space="preserve">стоимость приобретения (изготовления) и доставки на приобъектный склад; 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тоимость конструирования машин и сложного технологического оборудования разовых (единичных) заказов с длительным циклом изготовления;</w:t>
      </w:r>
    </w:p>
    <w:p>
      <w:pPr>
        <w:pStyle w:val="Normal1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 xml:space="preserve">стоимость материалов, изделий и конструкций, учтенных в сборниках расценок на монтаж оборудования вместе с оборудованием и не подлежащих включению в объем строительно-монтажных работ; </w:t>
      </w:r>
    </w:p>
    <w:p>
      <w:pPr>
        <w:pStyle w:val="Normal1"/>
        <w:spacing w:before="0" w:after="0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 xml:space="preserve">стоимость шефмонтажа оборудования. 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К прочим затратам относятся все остальные затраты, не включаемые в стоимость строительных и монтажных работ, а также оборудования, мебели и инвентаря. Перечень этих затрат приводится в главе СНиП IV-10-84 "Правила определения прочих затрат, включаемых в сметы на строительство". Как правило, средства на покрытие прочих затрат определяются в целом по стройке.</w:t>
      </w:r>
    </w:p>
    <w:p>
      <w:pPr>
        <w:pStyle w:val="Normal1"/>
        <w:widowControl w:val="false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ри составлении локальных смет по принятым техническим решениям приоритет в выборе действующих сметных нормативов или методов определения сметной стоимости производится из условий: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если имеются утвержденные прейскуранты на строительство зданий и сооружений, укрупненные расценки (УР) или укрупненные сметные нормы (УСН), предназначенные для использования при составлении смет по рабочим чертежам, то принимаются эти укрупненные сметные нормативы;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если отсутствуют укрупненные сметные нормативы, но имеются сметы к типовым и повторно применяемым экономичным индивидуальным проектам, привязанным к местным условиям строительства, то принимаются эти сметы;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если отсутствуют укрупненные сметные нормативы, а также сметы к типовым и повторно применяемым экономичным индивидуальным проектам, привязанным к местным условиям строительства, то принимаются единичные расценки на строительные конструкции или на отдельные виды строительных и монтажных работ из соответствующих сборников и каталогов.</w:t>
      </w:r>
    </w:p>
    <w:p>
      <w:pPr>
        <w:pStyle w:val="Normal1"/>
        <w:widowControl w:val="false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Применительно к особенностям отдельных видов строительства, специализации подрядных строительных и монтажных организаций, структуре проектной документации локальные сметы составляются: 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по зданиям и сооружениям: 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по общеплощадочным работам: 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 локальных сметах производится группировка данных в разделы по отдельным конструктивным элементам здания (сооружения), видам работ и устройств. Порядок группировки должен соответствовать технологической последовательности работ и учитывать специфические особенности отдельных видов строительства. Этот порядок должен регламентироваться отраслевыми нормативными документами. При этом по зданиям и сооружениям может быть допущено разделение на подземную часть (работы "нулевого цикла") и надземную часть.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тоимость, определяемая локальными сметами, включает в себя прямые затраты, накладные расходы и плановые накопления.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рямые затраты учитывают в своем составе основную заработную плату рабочих, стоимость материалов, изделий, конструкций и эксплуатации строительных машин. Они определяются в локальных сметах путем перемножения объемов работ, принятых по рабочим чертежам, на соответствующую расценку. Правила определения объемов работ и указания по применению расценок приведены в технических частях сборников сметных нормативов, а также в Указаниях по применению единых районных единичных расценок на строительные конструкции и работы и в Указаниях по применению расценок на монтаж оборудования.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Накладные расходы учитывают в своем составе затраты строительно-монтажных организаций, связанные с созданием общих условий производства, его обслуживанием, организацией и управлением.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лановые накопления представляют собой нормативную прибыль строительно-монтажных организаций, учитываемую в сметной стоимости строительно-монтажных работ.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орядок определения в сметах сумм накладных расходов и плановых накоплений изложен в главе СНиП IV-8-84 "Правила разработки и применения норм накладных расходов и плановых накоплений в строительстве".</w:t>
      </w:r>
    </w:p>
    <w:p>
      <w:pPr>
        <w:pStyle w:val="Normal1"/>
        <w:spacing w:before="0" w:after="0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 локальных сметах отдельно показывается стоимость нормативной условно-чистой продукции (НУЧП), принятой для планирования производительности труда в строительно-монтажных организациях, а также нормативная трудоемкость и сметная заработная плата.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Начисление накладных расходов и плановых накоплений при составлении локальных смет без деления на разделы производится в конце сметы за итогом прямых затрат, а при формировании сметы по разделам - в конце каждого раздела и в целом по смете.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оставим  смету на демонтаж существующей ВЛИ табл.7.1. и смету на реконструкцию ВЛИ с СИП табл.7.2.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мета составлена в базисных ценах 1991г. в соответствии со СНИП 4-91.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ри определении сметной стоимости приняты: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накладные расходы на строительные работы – 160,8%;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лановые накопления – 268,6%;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накладные расходы на подвеску проводов – 165% и плановые накопления – 245,4%;</w:t>
      </w:r>
    </w:p>
    <w:p>
      <w:pPr>
        <w:pStyle w:val="Normal1"/>
        <w:spacing w:before="0" w:after="0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езерв средств на непредвиденные работы и затраты на реконструкцию – 6%;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на реконструкцию и техническое перевооружение применен к=1,1 к нормам накладных расходов.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метная стоимость определена на основе проектных объемов работ по прейскурантам на строительство воздушных линий электропередачи ПЭСС-1-91 и ПЭСС-2-91 утвержденных Государственным комитетом РБ по архитектуре и строительству.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метная стоимость работ и затрат, на которые цены в прейскурантах ПЭСС-1-91 и ПЭСС-2-91 отсутствуют, определена по: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борникам ЕР-91 на строительные конструкции и работы для строительства в РБ;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борникам расценок на монтаж оборудования;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борникам сметных цен на материалы, изделия и конструкции;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рейскурантам оптовых цен на промышленную продукцию.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огласно постановлению кабинета министров РБ от 27.10.95г. №559, введены понижающие коэффициенты к предельным нормам накладных расходов и плановых накоплений соответственно – 0,996 и 0,96.</w:t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jc w:val="center"/>
        <w:rPr/>
      </w:pPr>
      <w:r>
        <w:rPr>
          <w:b/>
          <w:i/>
          <w:spacing w:val="40"/>
          <w:sz w:val="40"/>
        </w:rPr>
        <w:t>7.</w:t>
      </w:r>
      <w:r>
        <w:rPr>
          <w:b/>
          <w:i/>
          <w:spacing w:val="40"/>
          <w:sz w:val="40"/>
          <w:lang w:val="en-US"/>
        </w:rPr>
        <w:t>2.</w:t>
      </w:r>
      <w:r>
        <w:rPr>
          <w:b/>
          <w:i/>
          <w:spacing w:val="40"/>
          <w:sz w:val="40"/>
        </w:rPr>
        <w:t xml:space="preserve"> Составление сетевого графика строительства линии 0,4кВ с самонесущими изолированными проводами</w:t>
      </w:r>
    </w:p>
    <w:p>
      <w:pPr>
        <w:pStyle w:val="Normal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</w:r>
    </w:p>
    <w:p>
      <w:pPr>
        <w:pStyle w:val="Normal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</w:r>
    </w:p>
    <w:p>
      <w:pPr>
        <w:pStyle w:val="TextBody"/>
        <w:rPr/>
      </w:pPr>
      <w:r>
        <w:rPr/>
        <w:t xml:space="preserve">     </w:t>
      </w:r>
      <w:r>
        <w:rPr/>
        <w:t>Сетевое планирование и управление основано на графическом изображении определенного комплекса работ отражающих их логическую последовательность, взаимосвязь и длительность и использованием его для текущего руководства этими работами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Метод сетевого управления и планирования предполагает собой графо – аналитический метод управления производством. Это значит, что любой производственный процесс изображается в виде модели, представленной как ориентировочный график, который называется сетевым графиком или сетью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етевой график состоит из элементов к оторым относятся: работа, зависимость, ожидание и  событие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абота представляет собой элементарный производственный процесс требующий затрат времени и ресурсов.</w:t>
      </w:r>
    </w:p>
    <w:p>
      <w:pPr>
        <w:pStyle w:val="TextBody"/>
        <w:widowControl w:val="false"/>
        <w:rPr/>
      </w:pPr>
      <w:r>
        <w:rPr/>
        <w:t xml:space="preserve">     </w:t>
      </w:r>
      <w:r>
        <w:rPr/>
        <w:t>Зависимость не требует ни времени ни ресурсов, а только служит в сетевом графике для логической взаимосвязи между работами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Ожидание это процесс, требующий только затрат времени.</w:t>
      </w:r>
    </w:p>
    <w:p>
      <w:pPr>
        <w:pStyle w:val="TextBody"/>
        <w:widowControl w:val="false"/>
        <w:rPr/>
      </w:pPr>
      <w:r>
        <w:rPr/>
        <w:t xml:space="preserve">     </w:t>
      </w:r>
      <w:r>
        <w:rPr/>
        <w:t>Событие это факт совершения (окончание) одной или нескольких работ, выполнение которых необходимо для начала последующих работ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о роли в сетевом графике различают следующие события: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исходные, не имеющие предшествующих работ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завершающие, не имеющие последующих работ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ромежуточные, фиксирующие окончание предшествующих и начала последующих работ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о числу входящих в событие работ различают: простые события и сложные события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Если в событие входит одна работа, то это событие называется простым, если две или более – сложным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ложное событие считается свершившимся при условии, что все работы, входящие в него, окончены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оследовательность работ от исходного до завершающего события называется полным путем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олный путь, максимальным по продолжительности, называется критическим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уммарная продолжительность работ, лежащих на критическом пути, определяет цикл завершения всего комплекса работ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равила составления сетевого графика: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направление стрелок в сетевом графике должно быть строго слева на право, причем номер события у  острия стрелки должен быть больше номера события у ее начала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се события в сетевом графике, кроме завершающего, должны иметь последующие работы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се события, кроме исходного, должны иметь предшествующие работы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один и тот же номер события в сетевом графике не может использоваться дважды;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 сетевом графике на должно быть замкнутых контуров.</w:t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Временными параметрами сетевого графика являются:</w:t>
      </w:r>
    </w:p>
    <w:p>
      <w:pPr>
        <w:pStyle w:val="Normal"/>
        <w:numPr>
          <w:ilvl w:val="0"/>
          <w:numId w:val="1"/>
        </w:numPr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>для событий: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наибольшее раннее, из возможных сроков, совершение события – раннее совершение события, </w:t>
      </w:r>
      <w:r>
        <w:rPr>
          <w:i/>
          <w:spacing w:val="40"/>
          <w:sz w:val="32"/>
          <w:lang w:val="en-US"/>
        </w:rPr>
        <w:t>t</w:t>
      </w:r>
      <w:r>
        <w:rPr>
          <w:i/>
          <w:spacing w:val="40"/>
          <w:sz w:val="18"/>
        </w:rPr>
        <w:t>р</w:t>
      </w:r>
      <w:r>
        <w:rPr>
          <w:i/>
          <w:spacing w:val="40"/>
          <w:sz w:val="32"/>
        </w:rPr>
        <w:t>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наибольшее позднее, из возможных сроков, совершение события – позднее совершение события, </w:t>
      </w:r>
      <w:r>
        <w:rPr>
          <w:i/>
          <w:spacing w:val="40"/>
          <w:sz w:val="32"/>
          <w:lang w:val="en-US"/>
        </w:rPr>
        <w:t>t</w:t>
      </w:r>
      <w:r>
        <w:rPr>
          <w:i/>
          <w:spacing w:val="40"/>
          <w:sz w:val="18"/>
        </w:rPr>
        <w:t>п</w:t>
      </w:r>
      <w:r>
        <w:rPr>
          <w:i/>
          <w:spacing w:val="40"/>
          <w:sz w:val="32"/>
        </w:rPr>
        <w:t>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резерв события, </w:t>
      </w:r>
      <w:r>
        <w:rPr>
          <w:i/>
          <w:spacing w:val="40"/>
          <w:sz w:val="32"/>
          <w:lang w:val="en-US"/>
        </w:rPr>
        <w:t>R</w:t>
      </w:r>
      <w:r>
        <w:rPr>
          <w:i/>
          <w:spacing w:val="40"/>
          <w:sz w:val="18"/>
          <w:lang w:val="en-US"/>
        </w:rPr>
        <w:t>i</w:t>
      </w:r>
      <w:r>
        <w:rPr>
          <w:i/>
          <w:spacing w:val="40"/>
          <w:sz w:val="32"/>
        </w:rPr>
        <w:t>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2. для работы: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наибольшее раннее, из возможных сроков, начало работы – раннее начало работы, </w:t>
      </w:r>
      <w:r>
        <w:rPr>
          <w:i/>
          <w:spacing w:val="40"/>
          <w:sz w:val="32"/>
          <w:lang w:val="en-US"/>
        </w:rPr>
        <w:t>t</w:t>
      </w:r>
      <w:r>
        <w:rPr>
          <w:i/>
          <w:spacing w:val="40"/>
          <w:sz w:val="18"/>
        </w:rPr>
        <w:t>рн</w:t>
      </w:r>
      <w:r>
        <w:rPr>
          <w:i/>
          <w:spacing w:val="40"/>
          <w:sz w:val="32"/>
        </w:rPr>
        <w:t>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самое позднее, из всех допустимых сроков, начало работы – позднее начало работы, </w:t>
      </w:r>
      <w:r>
        <w:rPr>
          <w:i/>
          <w:spacing w:val="40"/>
          <w:sz w:val="32"/>
          <w:lang w:val="en-US"/>
        </w:rPr>
        <w:t>t</w:t>
      </w:r>
      <w:r>
        <w:rPr>
          <w:i/>
          <w:spacing w:val="40"/>
          <w:sz w:val="18"/>
        </w:rPr>
        <w:t>пн</w:t>
      </w:r>
      <w:r>
        <w:rPr>
          <w:i/>
          <w:spacing w:val="40"/>
          <w:sz w:val="32"/>
        </w:rPr>
        <w:t>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наибольшее раннее, из возможных сроков, окончание работы – раннее окончание работы, </w:t>
      </w:r>
      <w:r>
        <w:rPr>
          <w:i/>
          <w:spacing w:val="40"/>
          <w:sz w:val="32"/>
          <w:lang w:val="en-US"/>
        </w:rPr>
        <w:t>t</w:t>
      </w:r>
      <w:r>
        <w:rPr>
          <w:i/>
          <w:spacing w:val="40"/>
          <w:sz w:val="18"/>
        </w:rPr>
        <w:t>ро</w:t>
      </w:r>
      <w:r>
        <w:rPr>
          <w:i/>
          <w:spacing w:val="40"/>
          <w:sz w:val="32"/>
        </w:rPr>
        <w:t>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самое позднее, из всех допустимых сроков, окончание работы – позднее окончание работы, </w:t>
      </w:r>
      <w:r>
        <w:rPr>
          <w:i/>
          <w:spacing w:val="40"/>
          <w:sz w:val="32"/>
          <w:lang w:val="en-US"/>
        </w:rPr>
        <w:t>t</w:t>
      </w:r>
      <w:r>
        <w:rPr>
          <w:i/>
          <w:spacing w:val="40"/>
          <w:sz w:val="18"/>
        </w:rPr>
        <w:t>по</w:t>
      </w:r>
      <w:r>
        <w:rPr>
          <w:i/>
          <w:spacing w:val="40"/>
          <w:sz w:val="32"/>
        </w:rPr>
        <w:t>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полный резерв работы, </w:t>
      </w:r>
      <w:r>
        <w:rPr>
          <w:i/>
          <w:spacing w:val="40"/>
          <w:sz w:val="32"/>
          <w:lang w:val="en-US"/>
        </w:rPr>
        <w:t>R</w:t>
      </w:r>
      <w:r>
        <w:rPr>
          <w:i/>
          <w:spacing w:val="40"/>
          <w:sz w:val="18"/>
          <w:lang w:val="en-US"/>
        </w:rPr>
        <w:t>i-j</w:t>
      </w:r>
      <w:r>
        <w:rPr>
          <w:i/>
          <w:spacing w:val="40"/>
          <w:sz w:val="32"/>
        </w:rPr>
        <w:t>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частный резерв работы, </w:t>
      </w:r>
      <w:r>
        <w:rPr>
          <w:i/>
          <w:spacing w:val="40"/>
          <w:sz w:val="32"/>
          <w:lang w:val="en-US"/>
        </w:rPr>
        <w:t>r</w:t>
      </w:r>
      <w:r>
        <w:rPr>
          <w:i/>
          <w:spacing w:val="40"/>
          <w:sz w:val="18"/>
          <w:lang w:val="en-US"/>
        </w:rPr>
        <w:t>i-j</w:t>
      </w:r>
      <w:r>
        <w:rPr>
          <w:i/>
          <w:spacing w:val="40"/>
          <w:sz w:val="32"/>
        </w:rPr>
        <w:t>.</w:t>
      </w:r>
    </w:p>
    <w:p>
      <w:pPr>
        <w:pStyle w:val="Normal"/>
        <w:numPr>
          <w:ilvl w:val="0"/>
          <w:numId w:val="1"/>
        </w:numPr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>для пути: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продолжительность пути, </w:t>
      </w:r>
      <w:r>
        <w:rPr>
          <w:i/>
          <w:spacing w:val="40"/>
          <w:sz w:val="32"/>
          <w:lang w:val="en-US"/>
        </w:rPr>
        <w:t>L</w:t>
      </w:r>
      <w:r>
        <w:rPr>
          <w:i/>
          <w:spacing w:val="40"/>
          <w:sz w:val="18"/>
          <w:lang w:val="en-US"/>
        </w:rPr>
        <w:t>i-j</w:t>
      </w:r>
      <w:r>
        <w:rPr>
          <w:i/>
          <w:spacing w:val="40"/>
          <w:sz w:val="32"/>
        </w:rPr>
        <w:t>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резерв пути, </w:t>
      </w:r>
      <w:r>
        <w:rPr>
          <w:i/>
          <w:spacing w:val="40"/>
          <w:sz w:val="32"/>
          <w:lang w:val="en-US"/>
        </w:rPr>
        <w:t>R</w:t>
      </w:r>
      <w:r>
        <w:rPr>
          <w:i/>
          <w:spacing w:val="40"/>
          <w:sz w:val="18"/>
          <w:lang w:val="en-US"/>
        </w:rPr>
        <w:t>L</w:t>
      </w:r>
      <w:r>
        <w:rPr>
          <w:i/>
          <w:spacing w:val="40"/>
          <w:sz w:val="32"/>
        </w:rPr>
        <w:t>.</w:t>
      </w:r>
    </w:p>
    <w:p>
      <w:pPr>
        <w:pStyle w:val="Normal"/>
        <w:rPr>
          <w:i/>
          <w:i/>
          <w:spacing w:val="40"/>
          <w:sz w:val="32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анний срок совершения события – это срок, необходимый для выполнения всех работ, предшествующих данному событию. Это время находят, выбирая максимальное значение из продолжительности всех путей, ведущих к данному событию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TextBody"/>
        <w:widowControl w:val="false"/>
        <w:rPr/>
      </w:pPr>
      <w:r>
        <w:rPr/>
        <w:t xml:space="preserve">     </w:t>
      </w:r>
      <w:r>
        <w:rPr/>
        <w:t>Поздний срок совершения события – это срок, превышение которого вызовет аналогичную задержку совершения завершающего события: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е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p>
        </m:sSubSup>
      </m:oMath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езерв события: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аннее начало работы: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аннее окончание работы: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н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озднее окончание работы: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озднее начало работы: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TextBody"/>
        <w:widowControl w:val="false"/>
        <w:rPr/>
      </w:pPr>
      <w:r>
        <w:rPr/>
        <w:t xml:space="preserve">     </w:t>
      </w:r>
      <w:r>
        <w:rPr/>
        <w:t>Полным резервом работы называется время, на которое можно увеличить продолжительность выполнения данной работы без изменения сроков выполнения всего комплекса работ: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p>
        </m:sSubSup>
      </m:oMath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Частный резерв работы – это время, на которое мы можем увеличить выполнение данной работы без изменения сроков раннего начала последующих работ: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н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н</m:t>
            </m:r>
          </m:sup>
        </m:sSubSup>
      </m:oMath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езерв пути: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асчет параметров сетевого графика может осуществляться 4-х секторным и табличным методом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Для расчета графика 4-х секторным методом каждое событие разбивается на четыре сектора. В верхнем секторе записывается номер события, в левом – ранее совершенное событие, в правом – позднее совершенное событие, в нижнем секторе записывается либо резерв события, либо номер предшествующего события, через который проходит максимальный по продолжительный путь, ведущий к данному событию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асчет сети начинается с определения ранних параметров событий, пре этом срок совершения события принимаем равным нулю. В результате такого расчета, идущего от исходного до завершающего события, определяем ранний срок совершения завершающего события, то есть тем самым определяется продолжительность критического пути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асчет поздних параметров совершения событий определяется справа на лево, при этом позднее совершение завершающего события принимаем равным его раннему сроку.</w:t>
      </w:r>
    </w:p>
    <w:p>
      <w:pPr>
        <w:pStyle w:val="TextBody"/>
        <w:widowControl w:val="false"/>
        <w:rPr/>
      </w:pPr>
      <w:r>
        <w:rPr/>
        <w:t xml:space="preserve">     </w:t>
      </w:r>
      <w:r>
        <w:rPr/>
        <w:t>Произведем расчет сетевых графиков, на демонтаж ВЛИ и монтаж линии с СИП, 4х секторным способом, при этом откажемся от нижнего сектора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Исходные данные для расчета сетевого графика на демонтаж ВЛИ и монтаж линии с СИП приведены в табл.7.2. и табл.7.3. соответственно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асчет сетевых графиков произведем в специализированном программном комплексе, разработанном на кафедре АЭП ГГТУ им. П. О. Сухого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Результаты расчета сетевого графика представлены на листе 8 графической части.  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1"/>
        <w:spacing w:before="0" w:after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sectPr>
      <w:type w:val="nextPage"/>
      <w:pgSz w:w="11906" w:h="16838"/>
      <w:pgMar w:left="1531" w:right="624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i/>
      <w:spacing w:val="4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0:57:00Z</dcterms:created>
  <dc:creator>Nike</dc:creator>
  <dc:description/>
  <dc:language>en-US</dc:language>
  <cp:lastModifiedBy>Nike</cp:lastModifiedBy>
  <cp:lastPrinted>2003-06-01T21:48:00Z</cp:lastPrinted>
  <dcterms:modified xsi:type="dcterms:W3CDTF">2003-06-02T02:20:00Z</dcterms:modified>
  <cp:revision>23</cp:revision>
  <dc:subject/>
  <dc:title>2</dc:title>
</cp:coreProperties>
</file>